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rPr/>
      </w:pPr>
      <w:r>
        <w:rPr/>
        <w:t>П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 xml:space="preserve">А </w:t>
      </w:r>
      <w:r>
        <w:rPr>
          <w:lang w:val="en-US"/>
        </w:rPr>
        <w:t xml:space="preserve"> </w:t>
      </w:r>
      <w:r>
        <w:rPr/>
        <w:t>Ц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А</w:t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с </w:t>
      </w:r>
      <w:r>
        <w:rPr>
          <w:color w:val="000000"/>
          <w:spacing w:val="-2"/>
        </w:rPr>
        <w:t>предмет:</w:t>
      </w:r>
      <w:r>
        <w:rPr>
          <w:color w:val="000000"/>
          <w:spacing w:val="-2"/>
          <w:lang w:val="en-US"/>
        </w:rPr>
        <w:t xml:space="preserve">      </w:t>
      </w:r>
      <w:r>
        <w:rPr>
          <w:color w:val="000000"/>
          <w:spacing w:val="-2"/>
        </w:rPr>
        <w:t xml:space="preserve"> </w:t>
      </w:r>
      <w:r>
        <w:rPr>
          <w:b/>
          <w:spacing w:val="-2"/>
        </w:rPr>
        <w:t>„</w:t>
      </w:r>
      <w:r>
        <w:rPr>
          <w:b/>
          <w:lang w:val="ru-RU"/>
        </w:rPr>
        <w:t xml:space="preserve">Доставка на резервни части за ремонт и </w:t>
      </w:r>
      <w:r>
        <w:rPr>
          <w:b/>
        </w:rPr>
        <w:t>поддръжка на банкнотообработващи системи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CPS </w:t>
      </w:r>
      <w:r>
        <w:rPr>
          <w:b/>
          <w:lang w:val="ru-RU"/>
        </w:rPr>
        <w:t>1500 5/4 и спомагателно оборудване към тях</w:t>
      </w:r>
      <w:r>
        <w:rPr>
          <w:b/>
        </w:rPr>
        <w:t>”</w:t>
      </w:r>
    </w:p>
    <w:p>
      <w:pPr>
        <w:pStyle w:val="Normal"/>
        <w:shd w:fill="FFFFFF" w:val="clear"/>
        <w:tabs>
          <w:tab w:val="clear" w:pos="720"/>
          <w:tab w:val="left" w:pos="8645" w:leader="underscore"/>
          <w:tab w:val="left" w:pos="9214" w:leader="none"/>
        </w:tabs>
        <w:spacing w:lineRule="auto" w:line="240"/>
        <w:ind w:hanging="0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  <w:lang w:val="en-US"/>
        </w:rPr>
      </w:r>
    </w:p>
    <w:p>
      <w:pPr>
        <w:pStyle w:val="TextBodyIndent"/>
        <w:spacing w:before="120" w:after="0"/>
        <w:ind w:right="-108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565" w:hanging="0"/>
        <w:jc w:val="center"/>
        <w:rPr>
          <w:lang w:val="ru-RU"/>
        </w:rPr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 xml:space="preserve">Българската народна банка, пл. </w:t>
      </w:r>
      <w:r>
        <w:rPr>
          <w:color w:val="000000"/>
          <w:spacing w:val="-2"/>
          <w:lang w:val="en-US"/>
        </w:rPr>
        <w:t>,,</w:t>
      </w:r>
      <w:r>
        <w:rPr>
          <w:color w:val="000000"/>
          <w:spacing w:val="-2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lineRule="auto" w:line="240"/>
        <w:ind w:left="24" w:firstLine="685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>:</w:t>
      </w:r>
      <w:r>
        <w:rPr>
          <w:rFonts w:cs="Arial" w:ascii="Arial" w:hAnsi="Arial"/>
          <w:b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240"/>
        <w:ind w:right="565" w:hanging="0"/>
        <w:jc w:val="center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565" w:hanging="0"/>
        <w:jc w:val="center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lineRule="auto" w:line="240"/>
        <w:ind w:right="565" w:hanging="0"/>
        <w:jc w:val="center"/>
        <w:rPr/>
      </w:pPr>
      <w:r>
        <w:rPr/>
      </w:r>
    </w:p>
    <w:p>
      <w:pPr>
        <w:pStyle w:val="Style11"/>
        <w:spacing w:lineRule="auto" w:line="240"/>
        <w:ind w:right="565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spacing w:lineRule="auto" w:line="240"/>
        <w:ind w:firstLine="709"/>
        <w:rPr/>
      </w:pPr>
      <w:r>
        <w:rPr/>
        <w:t xml:space="preserve">Във връзка с обявената от Вас открита процедура за възлагане на обществена поръчка с горепосочения обект Ви представяме единични цени, </w:t>
      </w:r>
      <w:r>
        <w:rPr>
          <w:lang w:val="ru-RU"/>
        </w:rPr>
        <w:t xml:space="preserve">резервни части за ремонт и </w:t>
      </w:r>
      <w:r>
        <w:rPr/>
        <w:t>поддръжка на банкнотообработващи системи</w:t>
      </w:r>
      <w:r>
        <w:rPr>
          <w:lang w:val="ru-RU"/>
        </w:rPr>
        <w:t xml:space="preserve"> </w:t>
      </w:r>
      <w:r>
        <w:rPr>
          <w:lang w:val="en-US"/>
        </w:rPr>
        <w:t>CPS</w:t>
      </w:r>
      <w:r>
        <w:rPr/>
        <w:t xml:space="preserve"> </w:t>
      </w:r>
      <w:r>
        <w:rPr>
          <w:lang w:val="ru-RU"/>
        </w:rPr>
        <w:t xml:space="preserve">1500 5/4 и спомагателно оборудване към тях, </w:t>
      </w:r>
      <w:r>
        <w:rPr/>
        <w:t>както следва:</w:t>
      </w:r>
    </w:p>
    <w:p>
      <w:pPr>
        <w:pStyle w:val="Normal"/>
        <w:spacing w:lineRule="auto" w:line="240"/>
        <w:ind w:firstLine="357"/>
        <w:rPr/>
      </w:pPr>
      <w:r>
        <w:rPr/>
      </w:r>
    </w:p>
    <w:p>
      <w:pPr>
        <w:pStyle w:val="Normal"/>
        <w:spacing w:lineRule="auto" w:line="240"/>
        <w:ind w:firstLine="357"/>
        <w:jc w:val="center"/>
        <w:rPr/>
      </w:pPr>
      <w:r>
        <w:rPr/>
        <w:t>Списък на резервните части</w:t>
      </w:r>
      <w:r>
        <w:rPr>
          <w:lang w:val="ru-RU"/>
        </w:rPr>
        <w:t xml:space="preserve"> за ремонт и </w:t>
      </w:r>
      <w:r>
        <w:rPr/>
        <w:t xml:space="preserve">поддръжка на банкнотообработващо оборудване DeLaRue </w:t>
      </w:r>
      <w:r>
        <w:rPr>
          <w:lang w:val="en-US"/>
        </w:rPr>
        <w:t>за доставка п</w:t>
      </w:r>
      <w:r>
        <w:rPr/>
        <w:t>р</w:t>
      </w:r>
      <w:r>
        <w:rPr>
          <w:lang w:val="en-US"/>
        </w:rPr>
        <w:t xml:space="preserve">ез 2012 </w:t>
      </w:r>
      <w:r>
        <w:rPr/>
        <w:t>г.</w:t>
      </w:r>
      <w:r>
        <w:rPr>
          <w:lang w:val="en-US"/>
        </w:rPr>
        <w:t>.</w:t>
      </w:r>
    </w:p>
    <w:p>
      <w:pPr>
        <w:pStyle w:val="Normal"/>
        <w:spacing w:lineRule="auto" w:line="240"/>
        <w:ind w:firstLine="357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357"/>
        <w:rPr/>
      </w:pPr>
      <w:r>
        <w:rPr/>
      </w:r>
    </w:p>
    <w:tbl>
      <w:tblPr>
        <w:tblW w:w="8820" w:type="dxa"/>
        <w:jc w:val="left"/>
        <w:tblInd w:w="8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4"/>
        <w:gridCol w:w="3974"/>
        <w:gridCol w:w="869"/>
        <w:gridCol w:w="1594"/>
        <w:gridCol w:w="109"/>
      </w:tblGrid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are part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78000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RING, COMPRESSION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6140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PER, FELT, FEEDER SHAF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848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EL ASSY, TIMING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177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 ASSY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282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VE ASSY, STO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038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ADE ASSY, GAT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05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LLEY, 3MM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175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ULLEY, TIMING BEL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18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46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LLER ASSY, GROOVE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468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LLER ASSY, SMOO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685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MP, GEAR, SPLIT/HUB, .313 I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59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HEEL, RAI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18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 (SDP #A6R3-106-037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455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ATE, SHUTTLE, FEEDE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125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TIMING, 3/8 95 TEE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1250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TIMING, 3/8 80 TEE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124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TIMING, 3/8 80 TEE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NG RETAINING EXTERNA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2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NG RETAINING EXTERNA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NG RETAINING EXTERNA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7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NG RETAINING INTERNAL 1" DI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5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ING RETAINING INTERNAL 2" DI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1140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DLER ASSY, 3 BELT, THDE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2330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ASHER, WAVE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375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ASHER, WAVE, .255ID X .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375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ASHER, WAVE, .385ID X .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187X.250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187X.250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0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378X.498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0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187X.250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0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253X.373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0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125X.187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500X.750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253X.373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253X.373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250X.375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253X.375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253X.373X.1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1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503X.623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378X.498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20602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CR, SHIM, .378X.498X.0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286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E, 1/4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287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E, 3/8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7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INT, 1I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7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INT, 5/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76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INT, 1-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78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INT, 7/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5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INT, 2I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96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OT ASSY, PUL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039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LIDER ASSY, FDR-MOD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282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SHG, TMG ARM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EXT, .1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2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EXT, .2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EXT, .3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EXT, .3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94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ING, RETAINING, EXT, .5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666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HAFT, FDR, LONG,.4990X7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6667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HAFT, SHUTTLE FDR, SHOR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2825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OD ASSY, CONNECTING,W/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354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EY, SQ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1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RG, FLANGE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068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R, COMPRESSION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003400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OT ASSY, FDR VALVE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079600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RUSH ASSY, MAG READER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0409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PR, SPIRAL, BELT TAKE-U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060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HIELD, GATE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15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, MOD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earing parts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103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WIDE, 30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1438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/4 x 31.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9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49-1/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6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5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BELT, FLAT, 3/4 X 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5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10050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159.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10050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134.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1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43.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100.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35.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03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33-1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57981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FLAT, 3/4 X 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82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ARING, FLANGED, 1/4IDX3/16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46440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RING, .103IN DIA X 3.237IN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44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AR, CLAMP HUB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99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AR ASSY, W/SHAF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53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WITCH, AIR, LOW PRESSUR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0855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TIMING, 40DP, 65GRV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237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RE ASSY, CU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96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RE ASSY, WEL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280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STING, PAW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818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ARING, BALL, FLNGD,1/4 X 5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817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ARING, BALL, #SSB3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5938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LLER, ENTRANC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485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LLER, CORNER, DIA 2.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13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ARING, BALL, SS, 3/8 X 7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493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, TRANSPORT, 1.00IN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182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 ASSY, 1.5IN, W/CAP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493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, TRANSPORT, 1.50IN,W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18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 ASSY, 1IN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83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RG, BALL, .750IN X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600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RG, 1/4 ID x 3/4 OD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013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RG, BALL, 1/4 X 1/2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49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816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RG, BALL, 1/2 X 1-1/8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3747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UL ASSY, 3/4IN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2008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IR FILTER ELEMENT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1097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BLK ASSY, VIBRATOR, MOT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B1360.SP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ive Bel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**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27A053B Side Sea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167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LAMP, UV, 3.75 LG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1938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lt, 6 x 1 / 5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PS Transport</w:t>
            </w:r>
          </w:p>
        </w:tc>
        <w:tc>
          <w:tcPr>
            <w:tcW w:w="397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4644017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NG, .103IN DIA X 3.237IN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45004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ING 12.1ID 1.6DIA NIT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095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E, MIN, AXIAL, 1 am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0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FLAT, 3/4 X 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10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WIDE, 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100-1/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0050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134.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0050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159.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3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3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33-1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4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1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IN X 20IN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005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06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FLAT, 3/4 X 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9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49-1/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05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FLAT, 3/4 X 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0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FLAT, 3/4 X 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79805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FLAT, 3/4 X 5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0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FLAT, 3/4 X 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65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ER, AIR, PERMANENT, VME C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094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NG, RETAINING, EXT, .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082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FLANGED, 1/4IDX3/16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21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LAMP, BASE, T1 3/4WDG, 6.3V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0978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SPRING, COMPRESSION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095600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E, MIN, AXIAL, 7 am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9040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, LIMIT, PIN PLUNGE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013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BALL, 1/4 X 1/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24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TIMING, 3/8, 55 TEE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23305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TIMING,5/16 WIDE,123 T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818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BALL, FLNGD,1/4 X 5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05280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CASTING, PAW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25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TIMING, 3/8, 95 TEE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600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1/4 ID x 3/4 O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20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SWITCH, LIMIT, SPD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03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SWITCH, BASIC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83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BALL, .750" X 1.62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013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BALL, SS, 3/8 X 7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258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BALL,.787 X 1.8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031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, BASIC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50004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CABLE ASSY, I/O, DETECTOR, 9'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816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ARING, BALL, 1/2 X 1-1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50079600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rus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1148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TIMING, 322L050, 3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747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PULLEY ASSY, 3/4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4934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PULLEY, TRANSPORT, 1.00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16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TIMING, 240L075, 3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93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LEY, TRANSPORT, 1.50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50038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LADE ASSY, GAT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18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TIMING, 240L100, 3/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181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PULLEY ASSY, 1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21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SWITCH, MOMENT,SPDT,RECT,1LAM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3182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PULLEY ASSY, 1.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50017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EMITTER ASS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02049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PULLE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01357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SPROCKET, MODIFIED, 10 TEET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74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SWITCH, PRESSUR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500173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RECEIVER ASS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50028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PULLEY, TIMING, MO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058700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DASH POT, DAMPING AI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50017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RECEIVER ASS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008485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WHEEL ASSY, TIMING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13030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BELT, TIMING, 800H100, 1/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018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ASSY, MFIT SENSO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75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RELAY, SS, DIN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053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SWITCH, AIR, LOW PRESSUR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020455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PLATE, SHUTTLE, FEEDE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205282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VALVE ASSY, STO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10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/4 Flat Belt 43.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0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/4 Flat Belt 58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10057980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/4 x 35.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7001438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3/4 x 31.5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 New Roman     " w:hAnsi=" New Roman     " w:cs=" New Roman     "/>
                <w:color w:val="000000"/>
                <w:sz w:val="16"/>
                <w:szCs w:val="16"/>
              </w:rPr>
            </w:pPr>
            <w:r>
              <w:rPr>
                <w:rFonts w:cs=" New Roman     " w:ascii=" New Roman     " w:hAnsi=" New Roman     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Tabless Strapper Kit</w:t>
            </w:r>
          </w:p>
        </w:tc>
        <w:tc>
          <w:tcPr>
            <w:tcW w:w="397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963001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RE ASSY, WELD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237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HEAD ASS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02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,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13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ASSY, DC, 24V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15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LEY, MODIFIE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15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ASSY, REFLECTIV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19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UMBSCREW,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39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E, SLI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44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, CLAMP HUB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48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ASS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58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ASSY, VEXTA, PARALLE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59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EEL, RAIL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65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HER, SHOULDER, #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65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HER, SHOULDER, #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83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, CLAM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099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 ASSY, W/SHAF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100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DE, SLICER, COATE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151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AR, DRIVE RAC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234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BRATOR ASS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236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 ASSY, W/ GEA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237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RE ASSY, CU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520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E, SLOW BLOW, 10 AMP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855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TIMING, 40DP, 65GRV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85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LLEY, TIMING, 40DP, 32GRV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024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3MM, 75 GRV X 9MM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284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 ASSY, EXTENDE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77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 S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76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, STEPPER, DRIVE,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RINK WRAPPER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1001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B 0327silicone seal strip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A 0327 Roll Seal Rubbe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A 0327 Set seating blade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5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 A 0322 Time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B 0327 Gas Spring MAIN GUAR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 B 0327 Gas Spring FILM ACCSS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-50 Heat Tunnel</w:t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925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veyor rod sleeves        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30010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lement      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50054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t fuses      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290007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tentiomete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30071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V rela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40070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or k2 09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40070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or k2 23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S-Others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3209001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Y, CONTROLLER, SEQUIL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54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CHANNEL RGB/IR LIGHT LIN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67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P, UV, 3.75 LG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S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2644001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ASSY, POWER, LED, LIGHT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018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T LINE, LED, I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3328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LINE ASSY, LED, WHITE/I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278500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CARD ASSY, IDS CAM/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01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CB ASSY, X64CL FULL, CAMLINK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01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ERA, CAMERLINK, LINE SCAN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S Shredder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BU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Belts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SU/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ol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BUJ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mp Belt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/362/bend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mediate Roller Ben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-8M-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Pulle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MR-560-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ing bel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DBU DB XU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Belt Ben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BUJ 75D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mp Belts (Bend)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wered Roller Conveyor</w:t>
            </w:r>
          </w:p>
        </w:tc>
        <w:tc>
          <w:tcPr>
            <w:tcW w:w="397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BU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Belts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SU/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ol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DBUJ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mp Belt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/362/bend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mediate Roller Ben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-8M-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Pulle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MR-560-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ing bel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DBU DB XU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Belt Ben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BUJ 75D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mp Belts (Bend)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6248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UBS Bunder Strapper (ATS)</w:t>
            </w:r>
          </w:p>
        </w:tc>
        <w:tc>
          <w:tcPr>
            <w:tcW w:w="8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12001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r, Switch S7/S8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1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, Count Impulse, S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15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, Proximity, O-Position, S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18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e, 12.5A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2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, Main, A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25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, Tape Drive, M2 Dunker, I 1:5 30V, 50mm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30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ing, Set for Arch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31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ke Lining, (comp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32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tter, 50mm Channel Width, (comp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3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otrode, w/Generator, 50mm Channel for 41mm Sonotrod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36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ler, Band Rubber, 50mm Channel, (comp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37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oder, Optical, Standard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938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t, 6 x 1 / 5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0 - 80 Shrink Wrapper</w:t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1001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B 0327silicone seal strip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3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B 0327 Tubes Silicon Greas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4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 A 0327 Set seating blade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21990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 B 0322  set fuse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/40 Granulator</w:t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в. Номер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ме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рой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Цена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8289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or Knife (Right Hand) 2 sets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set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829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or Knife (Left Hand) 2 set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set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76.0300.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or Knife 2 sets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set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B1360.SPA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Bel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7" w:leader="none"/>
        </w:tabs>
        <w:spacing w:lineRule="auto" w:line="240" w:before="0" w:after="0"/>
        <w:ind w:left="6" w:right="-2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240"/>
        <w:ind w:left="6" w:right="567" w:firstLine="720"/>
        <w:rPr>
          <w:color w:val="000000"/>
          <w:spacing w:val="-4"/>
        </w:rPr>
      </w:pPr>
      <w:r>
        <w:rPr>
          <w:b/>
          <w:color w:val="000000"/>
          <w:spacing w:val="-4"/>
        </w:rPr>
        <w:tab/>
        <w:tab/>
        <w:tab/>
        <w:tab/>
        <w:t xml:space="preserve">Всичко: </w:t>
      </w:r>
      <w:r>
        <w:rPr>
          <w:color w:val="000000"/>
          <w:spacing w:val="-4"/>
        </w:rPr>
        <w:t>......................./.........................../ лева без ДДС</w:t>
      </w:r>
    </w:p>
    <w:p>
      <w:pPr>
        <w:pStyle w:val="Normal"/>
        <w:shd w:fill="FFFFFF" w:val="clear"/>
        <w:spacing w:lineRule="auto" w:line="24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/>
        <w:ind w:left="6" w:firstLine="720"/>
        <w:rPr/>
      </w:pPr>
      <w:r>
        <w:rPr>
          <w:b/>
          <w:color w:val="000000"/>
          <w:spacing w:val="-4"/>
        </w:rPr>
        <w:t xml:space="preserve">                                  </w:t>
      </w:r>
      <w:r>
        <w:rPr>
          <w:b/>
          <w:color w:val="000000"/>
          <w:spacing w:val="-4"/>
        </w:rPr>
        <w:t>/</w:t>
      </w:r>
      <w:r>
        <w:rPr>
          <w:color w:val="000000"/>
          <w:spacing w:val="-4"/>
        </w:rPr>
        <w:t>сума от всички единични цени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очените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резервни части/</w:t>
      </w:r>
    </w:p>
    <w:p>
      <w:pPr>
        <w:pStyle w:val="Normal"/>
        <w:spacing w:lineRule="auto" w:line="24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40"/>
        <w:rPr>
          <w:b/>
          <w:b/>
          <w:color w:val="000000"/>
          <w:spacing w:val="-4"/>
        </w:rPr>
      </w:pPr>
      <w:r>
        <w:rPr>
          <w:b/>
        </w:rPr>
        <w:t>Средно аритметична цена за резервна част:.................../..................../ лева без ДДС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-4"/>
        </w:rPr>
        <w:t>Забележка: Средно аритметичната цена за резервна част се използва само за класиране на офертите по критерия „най-ниска цена”. На първо място е офертата с</w:t>
      </w:r>
      <w:r>
        <w:rPr>
          <w:b/>
          <w:color w:val="000000"/>
          <w:spacing w:val="-4"/>
          <w:lang w:val="en-US"/>
        </w:rPr>
        <w:t xml:space="preserve">       </w:t>
      </w:r>
      <w:r>
        <w:rPr>
          <w:b/>
          <w:color w:val="000000"/>
          <w:spacing w:val="-4"/>
        </w:rPr>
        <w:t xml:space="preserve"> най- ниска средно аритметична цена за резервна част. Останалите оферти се класират по низходящ ред на средно аритметичната цена на резервна част.</w:t>
      </w:r>
    </w:p>
    <w:p>
      <w:pPr>
        <w:pStyle w:val="Normal"/>
        <w:shd w:fill="FFFFFF" w:val="clear"/>
        <w:spacing w:lineRule="auto" w:line="240"/>
        <w:ind w:left="6" w:right="567" w:firstLine="72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240"/>
        <w:ind w:left="6" w:firstLine="72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 .... .............................. г.</w:t>
      </w:r>
      <w:r>
        <w:rPr>
          <w:b/>
          <w:color w:val="000000"/>
        </w:rPr>
        <w:tab/>
        <w:tab/>
        <w:t xml:space="preserve">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...</w:t>
      </w:r>
    </w:p>
    <w:p>
      <w:pPr>
        <w:pStyle w:val="Normal"/>
        <w:shd w:fill="FFFFFF" w:val="clear"/>
        <w:spacing w:lineRule="auto" w:line="240"/>
        <w:ind w:left="6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left="4133" w:hanging="0"/>
        <w:jc w:val="right"/>
        <w:rPr>
          <w:b/>
          <w:b/>
          <w:color w:val="000000"/>
        </w:rPr>
      </w:pPr>
      <w:r>
        <w:rPr>
          <w:b/>
          <w:color w:val="000000"/>
        </w:rPr>
        <w:tab/>
        <w:tab/>
        <w:t xml:space="preserve">                       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right="567" w:firstLine="720"/>
        <w:rPr/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spacing w:lineRule="auto" w:line="24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6" w:firstLine="720"/>
        <w:rPr>
          <w:b/>
          <w:b/>
          <w:lang w:val="ru-RU"/>
        </w:rPr>
      </w:pPr>
      <w:r>
        <w:rPr/>
        <w:t xml:space="preserve">         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565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spacing w:before="240" w:after="6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 New Roman     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29:00Z</dcterms:created>
  <dc:creator>BNB User</dc:creator>
  <dc:description/>
  <cp:keywords/>
  <dc:language>en-US</dc:language>
  <cp:lastModifiedBy>BNB User</cp:lastModifiedBy>
  <dcterms:modified xsi:type="dcterms:W3CDTF">2012-02-03T08:29:00Z</dcterms:modified>
  <cp:revision>1</cp:revision>
  <dc:subject/>
  <dc:title>П Р Е Д Л А Г А Н А  Ц Е Н А</dc:title>
</cp:coreProperties>
</file>